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t>Slavery is just History! Right?</w:t>
      </w:r>
    </w:p>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r>
    </w:p>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t>Wrong! Here are the facts...</w:t>
      </w:r>
    </w:p>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r>
    </w:p>
    <w:p>
      <w:pPr>
        <w:pStyle w:val="Normal"/>
        <w:rPr/>
      </w:pPr>
      <w:r>
        <w:rPr>
          <w:rFonts w:cs="Comic Sans MS" w:ascii="Comic Sans MS" w:hAnsi="Comic Sans MS"/>
        </w:rPr>
        <w:t xml:space="preserve">There are an estimated </w:t>
      </w:r>
      <w:r>
        <w:rPr>
          <w:rFonts w:cs="Comic Sans MS" w:ascii="Comic Sans MS" w:hAnsi="Comic Sans MS"/>
          <w:b/>
        </w:rPr>
        <w:t>27 million</w:t>
      </w:r>
      <w:r>
        <w:rPr>
          <w:rFonts w:cs="Comic Sans MS" w:ascii="Comic Sans MS" w:hAnsi="Comic Sans MS"/>
        </w:rPr>
        <w:t xml:space="preserve"> slaves alive </w:t>
      </w:r>
      <w:r>
        <w:rPr>
          <w:rFonts w:cs="Comic Sans MS" w:ascii="Comic Sans MS" w:hAnsi="Comic Sans MS"/>
          <w:b/>
        </w:rPr>
        <w:t>today</w:t>
      </w:r>
      <w:r>
        <w:rPr>
          <w:rFonts w:cs="Comic Sans MS" w:ascii="Comic Sans MS" w:hAnsi="Comic Sans MS"/>
        </w:rPr>
        <w:t>. The majority, up to 20 million, are bonded labourers in India, Pakistan, Bangladesh and Nepal.</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oday’s slave population is over five times greater than the population of the island of Ireland. Or nearly half the population of Italy!</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Slavery was legally abolished in the British Empire in 1838, in Brazil in 1888, in Burma in 1929, in Saudi Arabia in 1962 and in Mauritania in 1980. Slavery still exists in all these area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n Mississippi (USA) in 1850 an agricultural slave cost the equivalent of €68,000 to €136,000 at today’s prices. An equivalent slave in India in 1999 cost just €120.</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In India or Nepal, a person can be trapped into a lifetime of hard labour just to pay the interest on as little as €46.</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n one area of the South of Sudan, 3,000 children from a Christian population of 150,000 were abducted during 1998 to work as labourers.</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About 14% of Haiti’s under-18 population, or 300,000 children, are restaveks – children working as domestic slaves. Thirty percent receive only one meal per da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n estimated 40,000 women and young girls from Burma are forced in the sex industry in Thailand each yea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e CIA and US State Department estimate that over 50,000 women and children are trafficked into the US each yea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Between 1988 and 1998 there were over 100,000 slaves on 226 estates in Brazil, according to the Pastoral Land Commission (CP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ere are at least 3000 women in Italy that are considered to be ‘sex slaves’, the true figure is probably much higher. Yes that’s right, slaves today here in Ital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till think slavery is just History?</w:t>
      </w:r>
    </w:p>
    <w:sectPr>
      <w:footerReference w:type="default" r:id="rId2"/>
      <w:type w:val="nextPage"/>
      <w:pgSz w:w="12240" w:h="15840"/>
      <w:pgMar w:left="85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
    <w:charset w:val="00"/>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 xml:space="preserve">Source: </w:t>
    </w:r>
    <w:hyperlink r:id="rId1">
      <w:r>
        <w:rPr>
          <w:rStyle w:val="InternetLink"/>
          <w:lang w:val="en-US"/>
        </w:rPr>
        <w:t>www.freetheslaves.net</w:t>
      </w:r>
    </w:hyperlink>
    <w:r>
      <w:rPr>
        <w:lang w:val="en-US"/>
      </w:rPr>
      <w:t xml:space="preserve"> </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 w:hAnsi="Times New Roman;Times New Roman PS" w:eastAsia="Batang;바탕" w:cs="Times New Roman;Times New Roman PS"/>
      <w:color w:val="auto"/>
      <w:sz w:val="24"/>
      <w:szCs w:val="24"/>
      <w:lang w:val="en-GB" w:eastAsia="ko-KR"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reetheslaves.net/" TargetMode="Externa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08:26:00Z</dcterms:created>
  <dc:creator>cwright</dc:creator>
  <dc:description/>
  <cp:keywords/>
  <dc:language>en-US</dc:language>
  <cp:lastModifiedBy>cwright</cp:lastModifiedBy>
  <dcterms:modified xsi:type="dcterms:W3CDTF">2007-04-27T08:39:00Z</dcterms:modified>
  <cp:revision>2</cp:revision>
  <dc:subject/>
  <dc:title>FACT SHEET: Slavery in the 21st Century</dc:title>
</cp:coreProperties>
</file>