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vise this word list for the test on Monday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3340</wp:posOffset>
            </wp:positionV>
            <wp:extent cx="57785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3090" cy="800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30:00Z</dcterms:created>
  <dc:creator>cwright</dc:creator>
  <dc:description/>
  <cp:keywords/>
  <dc:language>en-US</dc:language>
  <cp:lastModifiedBy>cwright</cp:lastModifiedBy>
  <dcterms:modified xsi:type="dcterms:W3CDTF">2007-05-29T13:33:00Z</dcterms:modified>
  <cp:revision>1</cp:revision>
  <dc:subject/>
  <dc:title>Revise this word list for the test on Monday</dc:title>
</cp:coreProperties>
</file>