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An eleven year old child in Pakistan is forced to weave carpets to repay a debt his father owes; he works 14 hours a day, sleeps by his loom and cannot leave the carpet factory or he will be caught and beaten.</w:t>
      </w:r>
    </w:p>
    <w:p>
      <w:pPr>
        <w:pStyle w:val="Default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Default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A poor young woman from Thailand is tricked into going to Europe where she is promised a job in a restaurant; she is forced to work as a prostitute and is prevented from leaving as she has no identity papers. </w:t>
      </w:r>
    </w:p>
    <w:p>
      <w:pPr>
        <w:pStyle w:val="Default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Default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Default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A twelve year old girl in India is married to a 60 year old man. She has no choice in this and must work as a servant in his household. </w:t>
      </w:r>
    </w:p>
    <w:p>
      <w:pPr>
        <w:pStyle w:val="Default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Default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Default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Bilal is twenty; he is owned by a farmer in Benin, West Africa. His father, mother, brothers and sisters are also owned by this man. They all work on his farm; they are given a little food but no pay. </w:t>
      </w:r>
    </w:p>
    <w:p>
      <w:pPr>
        <w:pStyle w:val="Default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Default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Default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A prisoner in Burma is forced to work building roads for the Government; he is chained to his fellow-prisoners and is given no pay for his work. He is often beaten by guards. </w:t>
      </w:r>
    </w:p>
    <w:p>
      <w:pPr>
        <w:pStyle w:val="Default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Default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Default"/>
        <w:rPr/>
      </w:pPr>
      <w:r>
        <w:rPr>
          <w:rFonts w:cs="Comic Sans MS" w:ascii="Comic Sans MS" w:hAnsi="Comic Sans MS"/>
          <w:sz w:val="30"/>
          <w:szCs w:val="30"/>
        </w:rPr>
        <w:t>A man in India is forced to work in a mine to repay a debt to the mine-owner but the interest he is charged means that he will never be able to repay the loan. He is trapped.</w:t>
      </w:r>
      <w:r>
        <w:rPr>
          <w:rFonts w:cs="Comic Sans MS" w:ascii="Comic Sans MS" w:hAnsi="Comic Sans MS"/>
        </w:rPr>
        <w:t xml:space="preserve"> </w:t>
      </w:r>
      <w:r>
        <w:rPr>
          <w:rFonts w:cs="Times;Times" w:ascii="Comic Sans MS" w:hAnsi="Comic Sans MS"/>
        </w:rPr>
        <w:t>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Batang;바탕" w:cs="Times New Roman;Times New Roman PSMT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Batang;바탕" w:cs="Times New Roman;Times New Roman PSMT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2:18:00Z</dcterms:created>
  <dc:creator>cwright</dc:creator>
  <dc:description/>
  <cp:keywords/>
  <dc:language>en-US</dc:language>
  <cp:lastModifiedBy>cwright</cp:lastModifiedBy>
  <dcterms:modified xsi:type="dcterms:W3CDTF">2007-04-27T12:20:00Z</dcterms:modified>
  <cp:revision>1</cp:revision>
  <dc:subject/>
  <dc:title>An eleven year old child in Pakistan is forced to weave carpets to repay a debt his father owes; he works 14 hours a day, sleeps by his loom and cannot leave the carpet factory or he will be caught and beaten</dc:title>
</cp:coreProperties>
</file>