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Make a Difference! Action against modern slavery - Rubric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3"/>
        <w:gridCol w:w="2798"/>
        <w:gridCol w:w="2798"/>
        <w:gridCol w:w="2800"/>
        <w:gridCol w:w="27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riter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-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-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-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9-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: Concepts: Global awareness – know how and when to take responsible action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incomplete and/or evidence of plagiarism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r campaign includes 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few method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action however these are sometimes misjudged or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nappropriate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r campaign includes 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ange of method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action which ar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ostly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ppropriat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well judged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r campaign includes 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large range of method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action which ar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ppropriat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well judged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r campaign includes a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large range of method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action which ar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ppropriat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well judged. Your campaign shows evidence of impac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: Skills: Selection of evidence to support your arguments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 incomplete and/or evidence of plagiarism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levant information is selected and used.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F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alytical skills are used. Arguments and judgments ar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occasionally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upported by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asic </w:t>
            </w:r>
            <w:r>
              <w:rPr>
                <w:rFonts w:cs="Comic Sans MS" w:ascii="Comic Sans MS" w:hAnsi="Comic Sans MS"/>
                <w:sz w:val="20"/>
                <w:szCs w:val="20"/>
              </w:rPr>
              <w:t>evidence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lected and used. 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re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vidence, but this is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ometimes superficial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 range of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lected and used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re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vidence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alanced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 wide range of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lected and used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re fully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vidence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alanc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07:00Z</dcterms:created>
  <dc:creator>cwright</dc:creator>
  <dc:description/>
  <cp:keywords/>
  <dc:language>en-US</dc:language>
  <cp:lastModifiedBy>cwright</cp:lastModifiedBy>
  <dcterms:modified xsi:type="dcterms:W3CDTF">2007-04-27T06:16:00Z</dcterms:modified>
  <cp:revision>2</cp:revision>
  <dc:subject/>
  <dc:title>Make a Difference</dc:title>
</cp:coreProperties>
</file>