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.3pt;margin-top:0.3pt;width:359.65pt;height:26.65pt;mso-wrap-style:none;v-text-anchor:middle" type="_x0000_t136">
            <v:path textpathok="t"/>
            <v:textpath on="t" fitshape="t" string="Grade 7 2006/07 - v.good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24003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27pt;width:188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8025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21717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45pt;width:17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79415" cy="7648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682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21717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pt;margin-top:45pt;width:170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82590" cy="79032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Grade 7 Assessment – What really happened in the Fight?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29"/>
        <w:gridCol w:w="2776"/>
        <w:gridCol w:w="2776"/>
        <w:gridCol w:w="2780"/>
        <w:gridCol w:w="277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Criter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1-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4-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7-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9-1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C: Skills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Critical use of evidence to support your arguments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ork incomplete and/or evidence of plagiarism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relevant information is selected and used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Few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alytical skills are used. Arguments and judgments ar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occasionally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upported b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basic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vidence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elected and used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alytical skills are used, with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partial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success. 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re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evidence, but this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ometimes superficial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 range of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elected and used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Critical analysis is used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successfully. 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re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evidence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alanced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 wide range of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elected and used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ritical analysis i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sophisticated and successful.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re fully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evidence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alanced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D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Organisation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 &amp; Presentation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Logical ordering &amp; presentation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ork incomplete and/or evidence of plagiarism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A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ttemp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t organization has been made, but it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nsuccessful or inappropriat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Presentation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nclear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ntidy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pelling &amp; grammar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may be poor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ation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logical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Presentation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tidy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Spelling &amp; grammar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is mostly accurate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ation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very logical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Presentation i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le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cise and effectiv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lling and gramm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accurate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/a – mark is out of 8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e: </w:t>
      </w:r>
      <w:r>
        <w:rPr>
          <w:lang w:val="en-US" w:eastAsia="en-US"/>
        </w:rPr>
        <w:t>Example female stud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: </w:t>
      </w:r>
      <w:r>
        <w:rPr>
          <w:lang w:val="en-US" w:eastAsia="en-US"/>
        </w:rPr>
        <w:t>7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eria C: </w:t>
      </w:r>
      <w:r>
        <w:rPr>
          <w:lang w:val="en-US" w:eastAsia="en-US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eria D: </w:t>
      </w:r>
      <w:r>
        <w:rPr>
          <w:lang w:val="en-US" w:eastAsia="en-US"/>
        </w:rPr>
        <w:t>8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Things you did well </w:t>
      </w:r>
      <w:r>
        <w:rPr>
          <w:b/>
          <w:lang w:val="en-US"/>
        </w:rPr>
        <w:drawing>
          <wp:inline distT="0" distB="0" distL="0" distR="0">
            <wp:extent cx="372110" cy="4165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 w:eastAsia="en-US"/>
        </w:rPr>
        <w:t>A logical and well thought out conclusion.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n-US"/>
        </w:rPr>
      </w:pPr>
      <w:r>
        <w:rPr>
          <w:lang w:val="en-US" w:eastAsia="en-US"/>
        </w:rPr>
        <w:t>A fantastic piece of work overall!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hings that need improvement</w:t>
      </w:r>
      <w:r>
        <w:rPr>
          <w:b/>
          <w:lang w:val="en-US"/>
        </w:rPr>
        <w:drawing>
          <wp:inline distT="0" distB="0" distL="0" distR="0">
            <wp:extent cx="359410" cy="3435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lang w:val="en-US" w:eastAsia="en-US"/>
        </w:rPr>
        <w:t>You could try and be more balanced in your use of critical analysi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22860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54pt;width:17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93287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1285" cy="93287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1717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0pt;width:17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817995" cy="93370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995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2150" cy="51898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Grade 7 Assessment – What really happened in the Fight?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29"/>
        <w:gridCol w:w="2776"/>
        <w:gridCol w:w="2776"/>
        <w:gridCol w:w="2780"/>
        <w:gridCol w:w="277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Criter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1-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4-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7-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9-1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C: Skills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Critical use of evidence to support your arguments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ork incomplete and/or evidence of plagiarism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relevant information is selected and used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Few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alytical skills are used. Arguments and judgments ar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occasionally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upported b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basic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vidence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elected and used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alytical skills are used, with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partial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success. 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re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evidence, but this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ometimes superficial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 range of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elected and used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Critical analysis is used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successfully. 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re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evidence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alanced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 wide range of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relevant informati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is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selected and used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ritical analysis i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sophisticated and successful.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Arguments and judgme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are fully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upported b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evidence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alanced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D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Organisation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 &amp; Presentation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Logical ordering &amp; presentation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ork incomplete and/or evidence of plagiarism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An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ttemp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t organization has been made, but it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nsuccessful or inappropriat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Presentation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nclear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untidy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Spelling &amp; grammar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may be poor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ation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logical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Presentation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tidy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Spelling &amp; grammar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is mostly accurate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sation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is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very logical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appropriate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Presentation i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le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ncise and effectiv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pelling and gramma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accurate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/a – mark is out of 8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e: </w:t>
      </w:r>
      <w:r>
        <w:rPr>
          <w:lang w:val="en-US" w:eastAsia="en-US"/>
        </w:rPr>
        <w:t>Example male stud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: </w:t>
      </w:r>
      <w:r>
        <w:rPr>
          <w:lang w:val="en-US" w:eastAsia="en-US"/>
        </w:rPr>
        <w:t>7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eria C: </w:t>
      </w:r>
      <w:r>
        <w:rPr>
          <w:lang w:val="en-US" w:eastAsia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teria D: </w:t>
      </w:r>
      <w:r>
        <w:rPr>
          <w:lang w:val="en-US" w:eastAsia="en-US"/>
        </w:rPr>
        <w:t>8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Things you did well </w:t>
      </w:r>
      <w:r>
        <w:rPr>
          <w:b/>
          <w:lang w:val="en-US"/>
        </w:rPr>
        <w:drawing>
          <wp:inline distT="0" distB="0" distL="0" distR="0">
            <wp:extent cx="372110" cy="4165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 w:eastAsia="en-US"/>
        </w:rPr>
        <w:t>A fantastic piece of work overall!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en-US"/>
        </w:rPr>
      </w:pPr>
      <w:r>
        <w:rPr>
          <w:lang w:val="en-US" w:eastAsia="en-US"/>
        </w:rPr>
        <w:t>A well organised piece of writing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hings that need improvement</w:t>
      </w:r>
      <w:r>
        <w:rPr>
          <w:b/>
          <w:lang w:val="en-US"/>
        </w:rPr>
        <w:drawing>
          <wp:inline distT="0" distB="0" distL="0" distR="0">
            <wp:extent cx="359410" cy="3435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u w:val="single"/>
          <w:lang w:val="en-US"/>
        </w:rPr>
      </w:pPr>
      <w:r>
        <w:rPr>
          <w:lang w:val="en-US" w:eastAsia="en-US"/>
        </w:rPr>
        <w:t>You could try and be more balanced in your use of critical analysi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3:00Z</dcterms:created>
  <dc:creator>cwright</dc:creator>
  <dc:description/>
  <cp:keywords/>
  <dc:language>en-US</dc:language>
  <cp:lastModifiedBy>cwright</cp:lastModifiedBy>
  <dcterms:modified xsi:type="dcterms:W3CDTF">2007-02-07T08:12:00Z</dcterms:modified>
  <cp:revision>3</cp:revision>
  <dc:subject/>
  <dc:title> </dc:title>
</cp:coreProperties>
</file>