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ndividuals in History</w:t>
      </w:r>
    </w:p>
    <w:p>
      <w:pPr>
        <w:pStyle w:val="Heading1"/>
        <w:jc w:val="center"/>
        <w:rPr/>
      </w:pPr>
      <w:r>
        <w:rPr/>
        <w:t>Bibliograph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Form: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1980"/>
        <w:gridCol w:w="14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Book/website addres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(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sher (books onl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s used</w:t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915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If you lose this sheet you can find another copy on the blog: </w:t>
    </w:r>
    <w:hyperlink r:id="rId1">
      <w:r>
        <w:rPr>
          <w:rStyle w:val="InternetLink"/>
          <w:lang w:val="en-US"/>
        </w:rPr>
        <w:t>www.ismhistory.wordpress.com</w:t>
      </w:r>
    </w:hyperlink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 w:val="32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mhistory.wordpres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18:00Z</dcterms:created>
  <dc:creator>cwright</dc:creator>
  <dc:description/>
  <cp:keywords/>
  <dc:language>en-US</dc:language>
  <cp:lastModifiedBy>cwright</cp:lastModifiedBy>
  <dcterms:modified xsi:type="dcterms:W3CDTF">2007-04-20T08:18:00Z</dcterms:modified>
  <cp:revision>2</cp:revision>
  <dc:subject/>
  <dc:title>A LOG/JOURNAL OF A VOYAGE OF EXPLORATION/DISCOVERY - Bibliography</dc:title>
</cp:coreProperties>
</file>